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chier d'ai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Mon programme Engrenage version 1.5 est utile pour la terminale S section SI principal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l nécessite pour fonctionner </w:t>
      </w:r>
      <w:r>
        <w:rPr>
          <w:b/>
          <w:sz w:val="24"/>
        </w:rPr>
        <w:t>FLIB et FLIB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2"/>
        </w:rPr>
        <w:t>Si vous avez des problèmes, des suggestions ou des remarques n'hésitez pas à me faire parvenir vos messages a l'adresse suivante: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 xml:space="preserve">lallement.thomas@wanadoo.fr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</w:rPr>
        <w:t xml:space="preserve">J'espère que ce programme vous sera bien utile car pas mal de formules intéressantes y sont regroupées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Je n’ai pas sécurisé le source du programme afin que vous puissiez l’améliorer à votre guis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on programme est plutôt lourd mais je ne peux pas l’alléger sans perdre de son contenu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i vous avez une bonne idée de programme que vous n’arrivez pas a mettre en forme ou a programmer faite la moi parvenir et je m’y intéresserai peut être !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Voila en attendant vos réactions je vous salut !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ALLEMENT THOMAS         </w:t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4:37:00Z</dcterms:created>
  <dc:creator/>
  <dc:description/>
  <dc:language>en-US</dc:language>
  <cp:lastModifiedBy>Lallement Jerome</cp:lastModifiedBy>
  <dcterms:modified xsi:type="dcterms:W3CDTF">2002-04-29T14:50:00Z</dcterms:modified>
  <cp:revision>2</cp:revision>
  <dc:subject/>
  <dc:title/>
</cp:coreProperties>
</file>